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968331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9932834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77839797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086702025"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093986390"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119138812"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10062522"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